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html1-dtds 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9 ISOnum --&gt; ENTITY ordf "&amp;#170;"&gt; &lt;!-- feminine ordinal indicator, U+00AA ISOnum --&gt; ENTITY laquo "&amp;#171;"&gt; &lt;!-- left-pointing double angle quotation mark left pointing guillemet, U+00AB ISOnum --&gt; ENTITY not "&amp;#172;"&gt; &lt;!-- not sign = angled dash, U+00AC ISOnum --&gt; ENTITY shy "&amp;#173;"&gt; &lt;!-- soft hyphen = discretionary hyphen, U+00AD ISOnum --&gt; ENTITY reg "&amp;#174;"&gt; &lt;!-- registered sign = registered trade mark sign, U+00AE ISOnum --&gt; ENTITY macr "&amp;#175;"&gt; &lt;!-- macron = spacing macron = overline APL overbar, U+00AF ISOdia --&gt; ENTITY deg "&amp;#176;"&gt; &lt;!-- degree sign, U+00B0 ISOnum --&gt; ENTITY plusmn "&amp;#177;"&gt; &lt;!-- plus-minus sign = plus-or-minus sign, U+00B1 ISOnum --&gt; ENTITY sup2 "&amp;#178;"&gt; &lt;!-- superscript two = superscript d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W3C (MIT, INRIA, Kei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ternational Organization for Standardization 1986: Permission to copy in any form is granted for use with conforming SGML systems and applications as defined in ISO 8879, provided this notice is included in all cop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ternational Organization for Standardization 1986 Permission to copy in any form is granted for use with conforming SGML systems and applications as defined in ISO 8879, provided this notice is included in all copie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W3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8:3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Dzo4EOEYabPO/S2ihPwsFpgJ1ISMkgiH3CuZ3fXwp7o2zrs34fAMsHkxFGhXqvtmbFfWw2R
P2jn8ycepnLo37Mo+J2UqDtIcv0MrDazNYDn6elesid+alogsjPdpURWBftJzLAZ+zOfB8Bq
nCNhfZdA8lJInrs1Q2x5OONTAiCx9xSTEVDy75YeiYMG3MivceUquAwYAtWpzklsvlG+iQU7
ykxCwDghejPvQUTW4G</vt:lpwstr>
  </property>
  <property fmtid="{D5CDD505-2E9C-101B-9397-08002B2CF9AE}" pid="3" name="_2015_ms_pID_7253431">
    <vt:lpwstr>FGyDvSkn3XaxHrBgHFHa0TM04JJriz0grbUbuSwolzRdOFnKRkY5Mm
N1LeoE/yQqDah1ZsGKr3vDPwdlDtf6gNYuNg4E6+T6irZwLCt/zK6ZBO7mJNV0/MSjJuyBQh
fMf8o11bLz5cfbZXa+88xLTB6P14zLE+KJj4Y1A6tEoEUR0z4UC6NhiVvZvzZw7G7Oek+Ghv
qLyzYn7ierUv2AbCFdgiVsSjaNzYjOMxp2z9</vt:lpwstr>
  </property>
  <property fmtid="{D5CDD505-2E9C-101B-9397-08002B2CF9AE}" pid="4" name="_2015_ms_pID_7253431_00">
    <vt:lpwstr>_2015_ms_pID_7253431</vt:lpwstr>
  </property>
  <property fmtid="{D5CDD505-2E9C-101B-9397-08002B2CF9AE}" pid="5" name="_2015_ms_pID_7253432">
    <vt:lpwstr>5Q8NCMrBoTZsL35tPhTE83OIOKr8FouVmEoW
pYrScaSrq082OKWWhP5SQL4s2tiLzgbx/yFqLA8j1lHiazThgB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